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mgr Henryk Zajączkowski </w:t>
        <w:tab/>
        <w:tab/>
        <w:tab/>
        <w:tab/>
        <w:tab/>
        <w:tab/>
        <w:t>Opole,</w:t>
        <w:tab/>
        <w:t>05.05.2003r.</w:t>
      </w:r>
    </w:p>
    <w:p>
      <w:pPr>
        <w:pStyle w:val="Normal"/>
        <w:rPr/>
      </w:pPr>
      <w:r>
        <w:rPr/>
        <w:t>nauczyciel mianowany ZSEl</w:t>
      </w:r>
    </w:p>
    <w:p>
      <w:pPr>
        <w:pStyle w:val="Normal"/>
        <w:rPr/>
      </w:pPr>
      <w:r>
        <w:rPr/>
        <w:t>Trener II klasy piłki rę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Poznajemy technikę poruszania się w obronie (obrona 6: 0 – każdy swego )”</w:t>
      </w:r>
    </w:p>
    <w:p>
      <w:pPr>
        <w:pStyle w:val="Normal"/>
        <w:jc w:val="center"/>
        <w:rPr/>
      </w:pPr>
      <w:r>
        <w:rPr>
          <w:i/>
          <w:iCs/>
          <w:sz w:val="44"/>
        </w:rPr>
        <w:t>-</w:t>
      </w:r>
      <w:r>
        <w:rPr>
          <w:i/>
          <w:iCs/>
          <w:sz w:val="32"/>
        </w:rPr>
        <w:t>lekcja otwarta zorganizowana przy udziale Miejskiego Ośrodka Doskonalenia Nauczycieli  oraz zespołu ekstraklasy K.S.”Gwardia”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3813"/>
        <w:gridCol w:w="1131"/>
        <w:gridCol w:w="322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/>
            </w:pPr>
            <w:r>
              <w:rPr/>
              <w:t>zajęć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-układ działa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a- zadani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-uwagi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tęp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grzewk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 z ukierunkowaniem na poruszanie się w obronie ( krok dostawno-odstawn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e przygorowujące do obrony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( w parach) każdy ćwiczący porusza się 15’ ;podający ogranicza poruszanie się krokiem d-o podając piłkę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j.w ; jeden podając ogranicza długość poruszania się krokiem dostawnym, wracając do środka wychodzi do współćwiczącego z piłką. środek ciężkości całego ciała obniżony, NN w pozycji zakroczno-wykrocznej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 wymagające  współpracy  w obro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6 ćwiczących ustawia się na linii pola bramkowego, współćwiczący w liczbie 6 osób  ustawieni na lini przerywanej rzutów wolnych z  2 piłkami : jedna piłka od skrzydłowego do lewego rozegrania i środkowego , który jednocześnie  wraca piłkę na skrzydło; drugi skrzydłowy podaje do prawego rozegrania a ten do środkowego , który przerzuca piłkę z powrotem do skrzydłowego ;w tym czasie 6-ciu ćwiczących  w obronie , w tempie za piłką wychodzi do ćwiczącego z piłką ( zwracamy uwagę na prawidłowe ułożenie ciała i rąk ćwiczących w obronie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wracamy uwagę przy wyjściu ćwiczącego na ustwienie RR i NN</w:t>
            </w:r>
          </w:p>
          <w:p>
            <w:pPr>
              <w:pStyle w:val="Normal"/>
              <w:rPr/>
            </w:pPr>
            <w:r>
              <w:rPr/>
              <w:t>Ręka jedna atakuje rękę rzucającą przeciwnika, druga atakuje biod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ła 12 porusza się wg wskazówek zegara. Ćwiczenie uzaleznione jest od st zaawansowania przygotowania motorycznego ćwiczących. W czasie ćwiczeń doskonalimy podania i chwyty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ś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łówna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ćwiczenia we fragmentach gry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3 drużyny : A, B, C ( ta ostatnia może mieć 4,5,6 zawodników;jedna z drzyn ( przez 5-10’- w zalezności od zaawansowania) ćwiczy tylko obronę i kontrę;dwie pozostałe tylko atak ( atak pozycyjny); po ataku tylko nieskutecznym, czyli gdy obrona lub bramkarz obroni piłkędrużyna przeprowadza atak szybki;po atakuszybkim ustawia się obrona , a drużyna C atakuje – druzyna broniaca ustawia  się , po obronie przeprowadza kolejny atak szybki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Gra własciwa – 2 druzyny graja systemem obrony 6: 0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waga na poruszanie się i utrzymanie odległosci miedzy ćwiczacymi , a także sposób ich poruszania i krok dostawny-odskok-doskok- ułozenie rąk;w ćw. uczestniczy bramkarz</w:t>
            </w:r>
          </w:p>
          <w:p>
            <w:pPr>
              <w:pStyle w:val="Normal"/>
              <w:rPr/>
            </w:pPr>
            <w:r>
              <w:rPr/>
              <w:t>ćwiczenie to kształtuje współpracęw obronie ; uwaga czy elementy poprzednich ćwiczeń sa realizowane, nawyk wyprowadzania kontry ( jako najskuteczniejszy rodzaj ataku w piłce rę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wracamy uwagę na realizację teamtu współpracy obrońców i ich poruszania się w czasie obrony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ść końcowa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tching ogólny – zastosowanie ćwiczeń rozciągających wszystkie główne partie mieśniowe 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odnik ( ćwiczący ) sam wybiera rodzaj, natężenie ćwiczenia wg swoich potrzeb;stretchingowi towarzyszy odpowiednie przypomnienie o przebiegu rozciagania mieśnii, ze zwróceniem uwagi na oddych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723" w:firstLine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720" w:firstLine="357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22:02:00Z</dcterms:created>
  <dc:creator>zajcev</dc:creator>
  <dc:description/>
  <dc:language>en-US</dc:language>
  <cp:lastModifiedBy>zajcev</cp:lastModifiedBy>
  <dcterms:modified xsi:type="dcterms:W3CDTF">2004-03-06T22:33:00Z</dcterms:modified>
  <cp:revision>1</cp:revision>
  <dc:subject/>
  <dc:title> mgr Henryk Zajączkowski </dc:title>
</cp:coreProperties>
</file>